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28 сентября 2020 года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на 28.09.2020 г.</w:t>
      </w:r>
    </w:p>
    <w:p>
      <w:pPr>
        <w:pStyle w:val="Normal"/>
        <w:rPr/>
      </w:pPr>
      <w:r>
        <w:rPr/>
      </w:r>
    </w:p>
    <w:tbl>
      <w:tblPr>
        <w:tblW w:w="1555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68"/>
        <w:gridCol w:w="2154"/>
        <w:gridCol w:w="2168"/>
        <w:gridCol w:w="1634"/>
        <w:gridCol w:w="2015"/>
        <w:gridCol w:w="192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, адре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продаж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 продажи, с НДС (руб.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ы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Нежилые помещения, расположенные по адресу: Саратовская обл., Балашовский район,              с. Родничок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ул. Молодежная, д. 1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в том числе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en-US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0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  <w:lang w:val="ru-RU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  <w:t>.2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1 108 978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24"/>
                <w:szCs w:val="24"/>
                <w:shd w:fill="auto" w:val="clear"/>
                <w:lang w:val="ru-RU"/>
              </w:rPr>
              <w:t>в том числе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 795,60 руб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448,90 руб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  <w:t>открытый аукцион от 12.08.2020 признан несостоявшимся в связи с отсутствием заявок на участие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/>
            </w:pP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помещение детского сада «Малыш» общей площадью 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en-US"/>
              </w:rPr>
              <w:t>619,1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 xml:space="preserve"> кв. 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64:06:200301:1255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24"/>
                <w:szCs w:val="24"/>
                <w:u w:val="none"/>
                <w:shd w:fill="auto" w:val="clear"/>
                <w:lang w:val="ru-RU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23 078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ежилое помещение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135,2 кв. м (кадастровый номер </w:t>
            </w:r>
            <w:r>
              <w:rPr>
                <w:color w:val="000000"/>
                <w:sz w:val="24"/>
                <w:szCs w:val="24"/>
              </w:rPr>
              <w:t>64:06:200301:1547</w:t>
            </w:r>
            <w:r>
              <w:rPr>
                <w:rFonts w:cs="Arial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5 900 руб.</w:t>
            </w:r>
          </w:p>
        </w:tc>
        <w:tc>
          <w:tcPr>
            <w:tcW w:w="2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both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4"/>
                <w:szCs w:val="24"/>
                <w:lang w:val="ru-RU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ab/>
        <w:tab/>
        <w:t xml:space="preserve">       </w:t>
        <w:tab/>
        <w:tab/>
        <w:tab/>
        <w:t xml:space="preserve">        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